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申请撤销实验</w:t>
      </w:r>
      <w:r>
        <w:rPr/>
        <w:t>教改课题立项的报告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7"/>
        <w:gridCol w:w="2700"/>
        <w:gridCol w:w="1139"/>
        <w:gridCol w:w="1934"/>
      </w:tblGrid>
      <w:tr>
        <w:trPr>
          <w:trHeight w:val="2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级别</w:t>
            </w:r>
          </w:p>
        </w:tc>
      </w:tr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撤销原因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与设备管理中心处理意见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课题类别分为：普通教改、实验教改；课题级别分为：校级重点</w:t>
      </w:r>
      <w:r>
        <w:rPr/>
        <w:t>/</w:t>
      </w:r>
      <w:r>
        <w:rPr/>
        <w:t>一般、省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Administrator</cp:lastModifiedBy>
  <dcterms:modified xsi:type="dcterms:W3CDTF">2016-05-23T02:36:00Z</dcterms:modified>
  <cp:revision>10</cp:revision>
  <dc:subject/>
  <dc:title/>
</cp:coreProperties>
</file>