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2828"/>
        <w:gridCol w:w="1701"/>
        <w:gridCol w:w="2196"/>
      </w:tblGrid>
      <w:tr>
        <w:trPr>
          <w:trHeight w:val="752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所属学院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研究年限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年级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2" w:hRule="atLeast"/>
        </w:trPr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目前所完成的主要工作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93" w:hRule="atLeast"/>
        </w:trPr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已经取得的阶段性成果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35" w:hRule="atLeast"/>
        </w:trPr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存在问题与拟解决方案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  <w:t>附件</w:t>
      </w:r>
      <w:r>
        <w:rPr>
          <w:bCs/>
          <w:sz w:val="24"/>
        </w:rPr>
        <w:t>5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吉首大学信息化教学课程群数字资源建设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t>项目中期检查报告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3256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经费使用情况</w:t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72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下一阶段研究计划与结题设想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60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项目负责人（签字）</w:t>
            </w:r>
          </w:p>
          <w:p>
            <w:pPr>
              <w:pStyle w:val="Normal"/>
              <w:ind w:right="600" w:firstLine="4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4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right="480" w:firstLine="4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96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学院审核意见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600" w:firstLine="28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学院负责人（签字）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ind w:right="600"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（学院盖章）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1Char">
    <w:name w:val=" Char Char Char1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3:04:00Z</dcterms:created>
  <dc:creator>USER</dc:creator>
  <dc:description/>
  <cp:keywords/>
  <dc:language>en-US</dc:language>
  <cp:lastModifiedBy>微软用户</cp:lastModifiedBy>
  <dcterms:modified xsi:type="dcterms:W3CDTF">2016-09-26T08:06:00Z</dcterms:modified>
  <cp:revision>2</cp:revision>
  <dc:subject/>
  <dc:title>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