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80"/>
        <w:jc w:val="center"/>
        <w:outlineLvl w:val="1"/>
        <w:rPr>
          <w:rFonts w:ascii="黑体;SimHei" w:hAnsi="黑体;SimHei" w:eastAsia="黑体;SimHei" w:cs="宋体;SimSun"/>
          <w:color w:val="000000"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color w:val="000000"/>
          <w:kern w:val="0"/>
          <w:sz w:val="27"/>
          <w:szCs w:val="27"/>
        </w:rPr>
        <w:t>吉首大学“独立设置实验课程建设项目”经费报销有关事项</w:t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7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7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一、经费支持范围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课程建设所必需的资料费：①打印、复印费；②参考书籍费及文献资料等。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实验材料：①实验原材料；②化玻试剂等；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开发表项目成果所需审稿费、版面费等，成果必需要注明“吉首大学独立设置实验课程建设项目</w:t>
      </w:r>
      <w:r>
        <w:rPr>
          <w:sz w:val="24"/>
        </w:rPr>
        <w:t>xxxx</w:t>
      </w:r>
      <w:r>
        <w:rPr>
          <w:sz w:val="24"/>
        </w:rPr>
        <w:t>（项目编号）”字样方可报销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成果鉴定、申请专利所需费用等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二、经费报账有关注意事项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项目经费分期报销：立项到中期检查前可报销先期下拨的经费，项目验收合格后报销剩余部分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必须开具正式发票才能报销，不能使用收据。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未按期结题的项目，学校可追回已使用的经费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三、报账程序</w:t>
      </w:r>
    </w:p>
    <w:p>
      <w:pPr>
        <w:pStyle w:val="Normal"/>
        <w:jc w:val="left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填写《报账单》</w:t>
      </w:r>
      <w:r>
        <w:rPr>
          <w:sz w:val="24"/>
        </w:rPr>
        <w:t>(</w:t>
      </w:r>
      <w:r>
        <w:rPr>
          <w:sz w:val="24"/>
        </w:rPr>
        <w:t>见附件），后附正规发票，发票要求项目组至少</w:t>
      </w:r>
      <w:r>
        <w:rPr>
          <w:sz w:val="24"/>
        </w:rPr>
        <w:t>3</w:t>
      </w:r>
      <w:r>
        <w:rPr>
          <w:sz w:val="24"/>
        </w:rPr>
        <w:t>人签名。</w:t>
      </w:r>
    </w:p>
    <w:p>
      <w:pPr>
        <w:pStyle w:val="Normal"/>
        <w:jc w:val="left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携报账单和签好字的发票和必要的证明材料（发表论文复印件等）到院系初审签署意见，然后到实验室与设备管理中心实验室与实验教学管理科（政务中心</w:t>
      </w:r>
      <w:r>
        <w:rPr>
          <w:sz w:val="24"/>
        </w:rPr>
        <w:t>307</w:t>
      </w:r>
      <w:r>
        <w:rPr>
          <w:sz w:val="24"/>
        </w:rPr>
        <w:t>）进行登记和复核。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携带审核并且签好字的报账单，请实验室与设备管理中心领导审核签字批准，在中心领导签字同意后，到财务处大厅报账。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吉首大学“独立设置实验课程建设项目”经费报销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332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情况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center"/>
              <w:rPr>
                <w:rFonts w:ascii="宋体;SimSun" w:hAnsi="宋体;SimSun" w:cs="宋体;SimSun"/>
              </w:rPr>
            </w:pPr>
            <w:r>
              <w:rPr/>
              <w:t>实施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已结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情况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项目负责人（签字）：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  <w:t>院系意见（签字）：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实验室与实验教学管理科（签字）：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实验室与设备管理中心领导（签字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4:00Z</dcterms:created>
  <dc:creator>Administrator</dc:creator>
  <dc:description/>
  <cp:keywords/>
  <dc:language>en-US</dc:language>
  <cp:lastModifiedBy>admin</cp:lastModifiedBy>
  <cp:lastPrinted>2013-06-25T09:51:00Z</cp:lastPrinted>
  <dcterms:modified xsi:type="dcterms:W3CDTF">2014-05-05T08:11:00Z</dcterms:modified>
  <cp:revision>14</cp:revision>
  <dc:subject/>
  <dc:title>吉首大学专业类大学生创新训练项目报账单</dc:title>
</cp:coreProperties>
</file>