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XXX</w:t>
      </w:r>
      <w:r>
        <w:rPr>
          <w:rFonts w:ascii="黑体" w:hAnsi="黑体" w:eastAsia="黑体"/>
          <w:color w:val="000000"/>
          <w:sz w:val="32"/>
          <w:szCs w:val="32"/>
        </w:rPr>
        <w:t>设备论证报告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单价</w:t>
      </w: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Cs w:val="21"/>
        </w:rPr>
        <w:t>万元以上设备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、拟建项目：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XXX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设备</w:t>
      </w:r>
    </w:p>
    <w:p>
      <w:pPr>
        <w:pStyle w:val="Normal"/>
        <w:spacing w:lineRule="exact" w:line="480"/>
        <w:ind w:firstLine="551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、设备简介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基本信息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厂家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规格型号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参考价格：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设备的先进性和适用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主要技术参数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先进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设备的先进性主要体现在以下几个方面：</w:t>
      </w:r>
    </w:p>
    <w:p>
      <w:pPr>
        <w:pStyle w:val="Normal"/>
        <w:spacing w:lineRule="exact" w:line="480"/>
        <w:ind w:firstLine="97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最后需说明该设备是否符合节能减排的要求，年实验耗材消耗量预算及有关费用支出来源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应用范围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三、我校采购本设备的必要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从本科教学、开放实验、社会服务等方面介绍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我校是否有稳定的学科团队、稳定的学科方向使用该设备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能否通过与其他高校共享解决等，如果是进口设备说明不能采用同类国产设备的原因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四、设备使用效益及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使用效益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年使用机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含设备总使用机时，本科教学、开放实验、对外服务、科学研究各占多少机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投入使用后可以产生效益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教学效益，学科、专业建设方面的效益，社会效益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说明有无投资风险，有哪些潜在的因素会影响到该设备投资效益的发挥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五、保障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人员配备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是否有专人管理，使用该设备的学科团队基本情况，对该设备的操作和使用的熟悉程度，设备的日常管理、维护和维修，使用登记等是否能够到位等。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配套条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该设备对环境是否有特殊要求？我校是否是能够满足这些环境要求？需要哪些配套设备、配件？我校是否已经有这些配套设备、配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） 运行经费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每年所需耗材有哪些？预计每年需多少维护经费（含耗材、更换配件和维修）？从哪里支出这些维护费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四）管理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实现对该设备的管理，使之正常运行、发挥效益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六、设备校内共享方案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提高大型设备的利用率、如何实现资源共享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七、论证专家组成员</w:t>
      </w:r>
    </w:p>
    <w:tbl>
      <w:tblPr>
        <w:tblW w:w="862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708"/>
        <w:gridCol w:w="1499"/>
        <w:gridCol w:w="2684"/>
      </w:tblGrid>
      <w:tr>
        <w:trPr>
          <w:trHeight w:val="60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家签名</w:t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八、学院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学院主管领导签署意见、签字：论证报告情况核实情况，购置该设备的必要性，是否同意购置该设备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 学院名称）（盖章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九、学校主管部门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吉首大学教务处（盖章）</w:t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十、主管校领导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默认段落字体"/>
    <w:qFormat/>
    <w:rPr/>
  </w:style>
  <w:style w:type="character" w:styleId="Text2">
    <w:name w:val="text2"/>
    <w:basedOn w:val="Style13"/>
    <w:qFormat/>
    <w:rPr>
      <w:strike w:val="false"/>
      <w:dstrike w:val="false"/>
      <w:color w:val="3C3C3C"/>
      <w:u w:val="none"/>
    </w:rPr>
  </w:style>
  <w:style w:type="character" w:styleId="R031">
    <w:name w:val="r031"/>
    <w:basedOn w:val="Style13"/>
    <w:qFormat/>
    <w:rPr>
      <w:rFonts w:ascii="Times New Roman" w:hAnsi="Times New Roman" w:cs="Times New Roman"/>
      <w:b/>
      <w:bCs/>
      <w:color w:val="FF0003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7:00Z</dcterms:created>
  <dc:creator>hgs</dc:creator>
  <dc:description/>
  <dc:language>en-US</dc:language>
  <cp:lastModifiedBy>Administrator</cp:lastModifiedBy>
  <cp:lastPrinted>2008-06-23T17:00:00Z</cp:lastPrinted>
  <dcterms:modified xsi:type="dcterms:W3CDTF">2018-03-14T00:07:51Z</dcterms:modified>
  <cp:revision>12</cp:revision>
  <dc:subject/>
  <dc:title>电子信息实验室项目可行性论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