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579" w:hRule="atLeast"/>
        </w:trPr>
        <w:tc>
          <w:tcPr>
            <w:tcW w:w="8622" w:type="dxa"/>
            <w:tcBorders/>
            <w:vAlign w:val="center"/>
          </w:tcPr>
          <w:p>
            <w:pPr>
              <w:pStyle w:val="Heading1"/>
              <w:spacing w:before="340" w:after="33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1 </w:t>
            </w:r>
            <w:r>
              <w:rPr>
                <w:kern w:val="0"/>
              </w:rPr>
              <w:t>年劳保经费申报表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学院名称（公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</w:t>
            </w:r>
            <w:r>
              <w:rPr>
                <w:kern w:val="0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450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内容简绍（包括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必要性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主要开支内容、经费测算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272" w:hRule="atLeast"/>
        </w:trPr>
        <w:tc>
          <w:tcPr>
            <w:tcW w:w="8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必要性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开支内容及经费测算包括以下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劳保用品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人（实验室专职人员个数及名单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公共卫生用品部分（实验室个数及名单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劳保津贴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、实验室专职人员个数及名单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实验室兼职人员人数及名单。其中</w:t>
            </w:r>
          </w:p>
          <w:p>
            <w:pPr>
              <w:pStyle w:val="Normal"/>
              <w:widowControl/>
              <w:ind w:left="360" w:hanging="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医学院：接触甲醛的为一类，甲苯、二甲苯的为二类，有毒有害的为三类</w:t>
            </w:r>
          </w:p>
          <w:p>
            <w:pPr>
              <w:pStyle w:val="Normal"/>
              <w:widowControl/>
              <w:ind w:left="360" w:hanging="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其他院系单位：化学有毒有害的为一类，放射线辐射的为二类</w:t>
            </w:r>
          </w:p>
          <w:tbl>
            <w:tblPr>
              <w:tblW w:w="80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1559"/>
              <w:gridCol w:w="1984"/>
              <w:gridCol w:w="1305"/>
              <w:gridCol w:w="1426"/>
            </w:tblGrid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医学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三类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其他单位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59" w:firstLine="8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各类名单如下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60" w:hanging="36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实验室工作服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实验室管理人员个数及名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实验教师个数及名单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五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7:00Z</dcterms:created>
  <dc:creator>vserver</dc:creator>
  <dc:description/>
  <dc:language>en-US</dc:language>
  <cp:lastModifiedBy>cb</cp:lastModifiedBy>
  <cp:lastPrinted>2008-10-13T07:54:00Z</cp:lastPrinted>
  <dcterms:modified xsi:type="dcterms:W3CDTF">2019-11-04T00:55:53Z</dcterms:modified>
  <cp:revision>15</cp:revision>
  <dc:subject/>
  <dc:title>吉首大学财务处关于编制2004年学校财务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