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8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]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29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关于</w:t>
      </w:r>
      <w:r>
        <w:rPr>
          <w:rFonts w:eastAsia="黑体" w:cs="黑体" w:ascii="黑体" w:hAnsi="黑体"/>
          <w:sz w:val="36"/>
          <w:szCs w:val="36"/>
          <w:lang w:eastAsia="zh-CN"/>
        </w:rPr>
        <w:t>2018</w:t>
      </w:r>
      <w:r>
        <w:rPr>
          <w:rFonts w:ascii="黑体" w:hAnsi="黑体" w:cs="黑体" w:eastAsia="黑体"/>
          <w:sz w:val="36"/>
          <w:szCs w:val="36"/>
          <w:lang w:eastAsia="zh-CN"/>
        </w:rPr>
        <w:t>年开展实验室废弃物统一处置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为进一步加强学校实验室安全，规范实验室管理，杜绝因实验废弃物管理和处置不当引发的安全环保事故，根据《中华人民共和国环境保护法》、《中华人民共和国固体废物污染环境防治法》、《湖南省环境保护条例》等有关法律规定，按照《吉首大学实验室安全管理办法》（吉大发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[2016]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号）精神的相关要求，学校将对实验室废弃物进行统一处置，现将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一、处置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废弃过期瓶装试剂、空试剂瓶、废液、重金属废弃物、固体废弃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二、处置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（一）清查统计。请各单位全面排查本单位现存的危险化学品、废化学试剂、废弃玻璃瓶，统计品名、种类、数量等信息，并填写《危险化学品、废化学试剂统计情况表》和《废弃玻璃瓶统计情况表》（见附件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。所有统计数据于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日前上报我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（二）分类打包。为保证运输过程中的安全，试剂及玻璃瓶需分类包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 </w:t>
      </w:r>
      <w:r>
        <w:rPr>
          <w:rFonts w:eastAsia="仿宋_GB2312;仿宋" w:cs="仿宋_GB2312;仿宋" w:ascii="仿宋_GB2312;仿宋" w:hAnsi="仿宋_GB2312;仿宋"/>
          <w:color w:val="000033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、实验室废弃物：统一按照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有机类废液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强酸废液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强碱废液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腐蚀性废液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强氧化性废弃物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巨毒化学品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重金属废弃物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固体废弃物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废空瓶、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医疗废弃物等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种类型分类，将不相容的废化学试剂分开包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eastAsia="仿宋_GB2312;仿宋" w:cs="仿宋_GB2312;仿宋" w:ascii="仿宋_GB2312;仿宋" w:hAnsi="仿宋_GB2312;仿宋"/>
          <w:color w:val="000033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、无标签的化学试剂：按照物理形态及填充包装方便性进行分类，无特殊情况无标签的废弃物不予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、包装要求：所有试剂容器必须密封包装，瓶口用胶带等方式进行封口，若液体试剂品有破裂或泄露，须要更换密封完整的包装或者使用双层密封塑料袋进行包装。用纸箱做外包装，箱内容器摆放整齐，纸箱包装用胶带封严，包装箱内用泡沫等衬垫填充瓶间空隙，禁止易发生化学反应的药品混放在同一箱内。包装箱须用胶带固定，并编号。在包装箱上张贴标签，标注容器所盛物质的品名与数量、危险成分、危险特性、联系人与负责人信息，包装要求参见《废化学试剂收运要求》（见附件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。所有物品于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5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日前完成包装完毕并按要求存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（三）装车。学校将联系有资质的公司前来办理统一转运处置事宜，具体时间另行通知，届时请各单位自行安排人员，将该次统一处置的废弃物搬运上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（一）请各单位高度重视，一把手亲自负责，成立专门小组，安排专人负责，全力做好此项工作，并将具体负责人名单及联系方式于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日前报送我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（二）请各单位做好安全宣传工作，在统计和搬运过程中要特别注意防火、防爆、防泄漏和污染，确保相关人员在处置过程中的人身安全和环境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（三）实验室与设备管理中心负责本次工作的统筹协调及工作。保卫处安排专人全程参与处置工作，重点做好试剂存放点的安全保卫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（四）此次实验室废弃物集中处理仅限各学院上报部分，未上报部分下次集中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   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（五）联系人：实验室与设备管理中心：彭华勇（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65216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 xml:space="preserve">                           </w:t>
      </w:r>
      <w:r>
        <w:rPr>
          <w:rFonts w:ascii="仿宋_GB2312;仿宋" w:hAnsi="仿宋_GB2312;仿宋" w:eastAsia="仿宋_GB2312;仿宋"/>
          <w:color w:val="000000"/>
          <w:spacing w:val="5"/>
          <w:kern w:val="0"/>
          <w:sz w:val="30"/>
          <w:szCs w:val="30"/>
        </w:rPr>
        <w:t xml:space="preserve">                           </w:t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w w:val="76"/>
          <w:sz w:val="28"/>
          <w:szCs w:val="28"/>
        </w:rPr>
      </w:pPr>
      <w:r>
        <w:rPr>
          <w:rFonts w:eastAsia="仿宋" w:cs="仿宋" w:ascii="仿宋" w:hAnsi="仿宋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5860</wp:posOffset>
            </wp:positionH>
            <wp:positionV relativeFrom="paragraph">
              <wp:posOffset>1905</wp:posOffset>
            </wp:positionV>
            <wp:extent cx="1591310" cy="16116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ind w:right="560" w:firstLine="6020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雨林木风</dc:creator>
  <dc:description/>
  <dc:language>en-US</dc:language>
  <cp:lastModifiedBy>Administrator</cp:lastModifiedBy>
  <cp:lastPrinted>2018-12-27T08:47:00Z</cp:lastPrinted>
  <dcterms:modified xsi:type="dcterms:W3CDTF">2018-12-27T01:17:15Z</dcterms:modified>
  <cp:revision>13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