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8"/>
        <w:gridCol w:w="2201"/>
      </w:tblGrid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面向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名称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时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年限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目前所完成的主要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已经取得的阶段性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存在问题与拟解决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独立设置实验课程建设项目中期检查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41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四、经费使用情况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下一阶段研究计划与结题设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学院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51:00Z</dcterms:created>
  <dc:creator>USER</dc:creator>
  <dc:description/>
  <dc:language>en-US</dc:language>
  <cp:lastModifiedBy>Administrator</cp:lastModifiedBy>
  <dcterms:modified xsi:type="dcterms:W3CDTF">2018-10-26T01:27:04Z</dcterms:modified>
  <cp:revision>9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