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2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智领通信教学软件论证报告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(</w:t>
      </w:r>
      <w:r>
        <w:rPr>
          <w:rFonts w:ascii="仿宋_GB2312;仿宋" w:hAnsi="仿宋_GB2312;仿宋" w:eastAsia="仿宋_GB2312;仿宋"/>
          <w:color w:val="000000"/>
          <w:szCs w:val="21"/>
        </w:rPr>
        <w:t>单价</w:t>
      </w:r>
      <w:r>
        <w:rPr>
          <w:rFonts w:eastAsia="仿宋_GB2312;仿宋" w:ascii="仿宋_GB2312;仿宋" w:hAnsi="仿宋_GB2312;仿宋"/>
          <w:color w:val="000000"/>
          <w:szCs w:val="21"/>
        </w:rPr>
        <w:t>20</w:t>
      </w:r>
      <w:r>
        <w:rPr>
          <w:rFonts w:ascii="仿宋_GB2312;仿宋" w:hAnsi="仿宋_GB2312;仿宋" w:eastAsia="仿宋_GB2312;仿宋"/>
          <w:color w:val="000000"/>
          <w:szCs w:val="21"/>
        </w:rPr>
        <w:t>万元以上设备</w:t>
      </w:r>
      <w:r>
        <w:rPr>
          <w:rFonts w:eastAsia="仿宋_GB2312;仿宋" w:ascii="仿宋_GB2312;仿宋" w:hAnsi="仿宋_GB2312;仿宋"/>
          <w:color w:val="000000"/>
          <w:szCs w:val="21"/>
        </w:rPr>
        <w:t>)</w:t>
      </w:r>
    </w:p>
    <w:p>
      <w:pPr>
        <w:pStyle w:val="Normal"/>
        <w:spacing w:lineRule="auto" w:line="300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一、拟建项目：智领通信教学软件</w:t>
      </w:r>
    </w:p>
    <w:p>
      <w:pPr>
        <w:pStyle w:val="Normal"/>
        <w:spacing w:lineRule="auto" w:line="300"/>
        <w:ind w:firstLine="551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二、设备简介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软件产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基本信息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①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生产厂家：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湖南智领通信科技有限公司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②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规格型号：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KZ-SDR-IDE V1.1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③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参考价格：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万元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软件产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先进性和适用性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、产品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的主要技术参数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(1)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eastAsia="zh-CN"/>
        </w:rPr>
        <w:t>软件功能特点</w:t>
      </w:r>
    </w:p>
    <w:p>
      <w:pPr>
        <w:pStyle w:val="Normal"/>
        <w:spacing w:lineRule="auto" w:line="300"/>
        <w:ind w:firstLine="1111"/>
        <w:rPr>
          <w:rFonts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①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支持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Linux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和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windows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双操作系统；</w:t>
      </w:r>
    </w:p>
    <w:p>
      <w:pPr>
        <w:pStyle w:val="Normal"/>
        <w:spacing w:lineRule="auto" w:line="300"/>
        <w:ind w:firstLine="1111"/>
        <w:rPr>
          <w:rFonts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②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支持自动代码生成功能；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③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具备仿真模式和硬件协同模式；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④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基于软件无线电架构设计；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⑤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兼容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gnuradio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波形库；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⑥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支持不少于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200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个常用的通信算法组件库，包括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FFT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、信道模型、滤波器、数学运算等；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⑦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支持实验演示模式和课件开发模式；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⑧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支持软件仪器功能。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(2)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质量保证及备件供应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①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软件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免费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升级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一年，终身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维护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②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提供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软件使用手册、开发手册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光盘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(3)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培训计划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供应商在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长沙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设有专业的培训中心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</w:rPr>
        <w:t>,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并可为用户提供免费培训。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(4)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技术服务</w:t>
      </w:r>
    </w:p>
    <w:p>
      <w:pPr>
        <w:pStyle w:val="Normal"/>
        <w:spacing w:lineRule="auto" w:line="300"/>
        <w:ind w:firstLine="112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①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软件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安装验收：供应商派技术人员到用户的实验室现场安装、调试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软件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，同时在现场对用户进行操作培训。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软件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所有技术参数经检验应符合投标书要求的技术性能指标值，附验收报告，用户签收。</w:t>
      </w:r>
    </w:p>
    <w:p>
      <w:pPr>
        <w:pStyle w:val="Normal"/>
        <w:spacing w:lineRule="auto" w:line="300"/>
        <w:ind w:firstLine="112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</w:rPr>
        <w:t>②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保修：厂家承诺终身维护，保修期内免费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对软件进行升级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；保修期外以优惠的价格提供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升级库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00"/>
        <w:ind w:firstLine="42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、软件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的先进性</w:t>
      </w:r>
    </w:p>
    <w:p>
      <w:pPr>
        <w:pStyle w:val="Normal"/>
        <w:spacing w:lineRule="auto" w:line="300"/>
        <w:ind w:firstLine="56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</w:rPr>
        <w:t>KZ-SDR-IDE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智领通信教学软件是一款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基于软件无线电技术体系架构、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面向教学实验课程设计、自主开发的基于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</w:rPr>
        <w:t>eclipse JAVA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开发的跨平台软件，该软件主要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先进性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特点有：</w:t>
      </w:r>
    </w:p>
    <w:p>
      <w:pPr>
        <w:pStyle w:val="Normal"/>
        <w:numPr>
          <w:ilvl w:val="0"/>
          <w:numId w:val="2"/>
        </w:numPr>
        <w:spacing w:lineRule="auto" w:line="300"/>
        <w:ind w:left="0" w:firstLine="56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跨平台设计，支持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</w:rPr>
        <w:t>linux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和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</w:rPr>
        <w:t>windows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双操作系统；</w:t>
      </w:r>
    </w:p>
    <w:p>
      <w:pPr>
        <w:pStyle w:val="Normal"/>
        <w:numPr>
          <w:ilvl w:val="0"/>
          <w:numId w:val="2"/>
        </w:numPr>
        <w:spacing w:lineRule="auto" w:line="300"/>
        <w:ind w:left="0" w:firstLine="56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基于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软件无线电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组件化的开放式设计，支持第三方的教学案例嵌入，并兼容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</w:rPr>
        <w:t xml:space="preserve">GNURADIO 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组件库，便于教学案例的不断完善；</w:t>
      </w:r>
    </w:p>
    <w:p>
      <w:pPr>
        <w:pStyle w:val="Normal"/>
        <w:numPr>
          <w:ilvl w:val="0"/>
          <w:numId w:val="2"/>
        </w:numPr>
        <w:spacing w:lineRule="auto" w:line="300"/>
        <w:ind w:left="0" w:firstLine="56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支持在线案例库下载与升级；</w:t>
      </w:r>
    </w:p>
    <w:p>
      <w:pPr>
        <w:pStyle w:val="Normal"/>
        <w:numPr>
          <w:ilvl w:val="0"/>
          <w:numId w:val="2"/>
        </w:numPr>
        <w:spacing w:lineRule="auto" w:line="300"/>
        <w:ind w:left="0" w:firstLine="56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支持虚拟仪器，以及软件示波器、逻辑分析仪、误码率等功能；</w:t>
      </w:r>
    </w:p>
    <w:p>
      <w:pPr>
        <w:pStyle w:val="Normal"/>
        <w:numPr>
          <w:ilvl w:val="0"/>
          <w:numId w:val="2"/>
        </w:numPr>
        <w:spacing w:lineRule="auto" w:line="300"/>
        <w:ind w:left="0" w:firstLine="56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支持软件仿真功能；</w:t>
      </w:r>
    </w:p>
    <w:p>
      <w:pPr>
        <w:pStyle w:val="Normal"/>
        <w:numPr>
          <w:ilvl w:val="0"/>
          <w:numId w:val="2"/>
        </w:numPr>
        <w:spacing w:lineRule="auto" w:line="300"/>
        <w:ind w:left="0" w:firstLine="56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支持学生实验行为数据统计与后台分析功能；</w:t>
      </w:r>
    </w:p>
    <w:p>
      <w:pPr>
        <w:pStyle w:val="Normal"/>
        <w:numPr>
          <w:ilvl w:val="0"/>
          <w:numId w:val="2"/>
        </w:numPr>
        <w:spacing w:lineRule="auto" w:line="300"/>
        <w:ind w:left="0" w:firstLine="56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支持硬件平台远程控制，实现远程教学。</w:t>
      </w:r>
    </w:p>
    <w:p>
      <w:pPr>
        <w:pStyle w:val="Normal"/>
        <w:spacing w:lineRule="auto" w:line="300"/>
        <w:ind w:firstLine="560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综合上述情况，我们认为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</w:rPr>
        <w:t>KZ-SDR-IDE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智领通信教学软件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有着极大的技术先进性，能够满足一个平台，多种课程教学需求。同时兼顾教学、实验和课程设计多方面需求，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符合我校的实际要求。该设备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软件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主要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消耗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电力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  <w:lang w:val="en-US" w:eastAsia="zh-CN"/>
        </w:rPr>
        <w:t>软件无线电硬件平台以及计算机固定资产折旧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等，运行维护费用大约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</w:rPr>
        <w:t>2000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元</w:t>
      </w: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</w:rPr>
        <w:t>/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年，根据使用对象分别从实验耗材费和教师科研课题经费中支付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 w:val="false"/>
          <w:bCs/>
          <w:color w:val="000000"/>
          <w:sz w:val="28"/>
          <w:szCs w:val="28"/>
        </w:rPr>
        <w:t>、设备的应用范围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通信与信息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专业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本科、研究生的学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实验；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本科生、研究生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各类通信与电子类创新竞赛与毕业设计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科学研究、新产品研发和对外技术服务等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三、我校采购本设备的必要性</w:t>
      </w:r>
    </w:p>
    <w:p>
      <w:pPr>
        <w:pStyle w:val="Normal"/>
        <w:spacing w:lineRule="auto" w:line="30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智领通信教学软件是软件无线电技术、通信原理、移动通信等课程教学，及通信系统综合设计、毕业设计、创新等项目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实践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平台的必备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适用于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电子、通信、电科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专业研究生的培养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具有易用、可开发和利用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率高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的特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该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购置必将对我校相关专业学生实验技能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、创新能力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培养，对相关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课程的改革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学科专业建设发展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起到积极的推动作用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购置该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后，经济实力弱小而无财力采购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该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设备的广大武陵山区各地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相关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单位或者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生产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企业，都将从设备共享中获益，对当地科技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人才培养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和社会经济发展起到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积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推动作用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四、设备使用效益及投资风险分析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设备使用效益分析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设备年使用机时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正常情况下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机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/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。其中本科实验教学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机时、本科学生开放实验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机时、对外服务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机时、科学研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机时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设备投入使用后可以产生效益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无线电技术是通信行业发展的主流趋势，该软件的易用性可适用于本科教学，其开放性可适用于研究生及教师科研项目的开展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因此，购置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该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可以满足我校相关专业教学和科学研究的需要，提高教学和科研水平，同时也可以服务社会做出贡献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通信工程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电子信息工程、电子科学与技术及计算机科学与技术等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等专业高年级学生本科实验教学、学生科技创新和本科毕业论文提供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硬件实现平台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通信、电子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等硕士点相关方向硕士研究生提供实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平台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对外技术服务，为学校教师科研提供服务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投资风险分析</w:t>
      </w:r>
    </w:p>
    <w:p>
      <w:pPr>
        <w:pStyle w:val="Normal"/>
        <w:spacing w:lineRule="auto" w:line="30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我校购置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智领通信教学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无投资风险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五、保障措施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人员配备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安排具有高级职称或者具有硕士学位的专业技术人员进行管理，同时完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AB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角制度，保证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以上的专业技术人员能够熟练的操作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操作员培训：对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操作和管理人员进行专门的培训，编制详尽的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操作流程。每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安排一次操作管理人员外出学习培训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配套条件</w:t>
      </w:r>
    </w:p>
    <w:p>
      <w:pPr>
        <w:pStyle w:val="Normal"/>
        <w:spacing w:lineRule="auto" w:line="30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我校购置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的智领通信教学软件安装在计算机内，无须额外配套条件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三）运行经费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平常运行成本仅为设备运行所用的电费。学校对大型仪器设备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、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升级更新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设有专项费用，可保证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正常运转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四）管理措施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责任管理和费用：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安装到位后，我们将严格遵循管理使用办法，采取在实验室主任领导下的专人负责的管理和使用办法，责任到人。内部使用，管理和正常维护费以及实验教学耗材用由学校及学院提供，科研用耗材由有关课题和学生培养经费提供。对外开放有专门的管理办法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严格检查和评估：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到位使用后，将实行定期检查、不定期抽查等办法对仪器的管理维护进行检查，确保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正常运行；对于使用效率将采取“半年一小评、一年一大评”的办法，对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的使用情况进行全面评估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六、设备校内共享方案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智领通信教学软件的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购置将会大大提升我院在教学、科研水平上的层次，缩短与其他先进高校实验平台的差距，同时也可服务于社会。此外，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该软件所在实验室为开放实验室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保证学校其它院系教师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、学生能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方便使用该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及相关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设备，提高设备的使用效率。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七、论证专家组成员</w:t>
      </w:r>
    </w:p>
    <w:tbl>
      <w:tblPr>
        <w:tblW w:w="8627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38"/>
        <w:gridCol w:w="1973"/>
        <w:gridCol w:w="1234"/>
        <w:gridCol w:w="2684"/>
      </w:tblGrid>
      <w:tr>
        <w:trPr>
          <w:trHeight w:val="60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家签名</w:t>
            </w:r>
          </w:p>
        </w:tc>
      </w:tr>
      <w:tr>
        <w:trPr>
          <w:trHeight w:val="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鲁荣波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计算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授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杨喜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通信工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授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小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计算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授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廖柏林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电子科学与技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授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张书真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通信工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副教授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300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auto" w:line="300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auto" w:line="300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八、学院审核意见</w:t>
      </w:r>
    </w:p>
    <w:p>
      <w:pPr>
        <w:pStyle w:val="Normal"/>
        <w:snapToGrid w:val="false"/>
        <w:spacing w:lineRule="auto" w:line="30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论证报告情况属实，购置该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软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是我院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电子技术、通信工程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专业本科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理论和实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教学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、研究生教学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和学科建设的需要，能够保证设备的使用效益，同意购置。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 学院名称）（盖章）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九、学校主管部门审核意见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同意购置该设备。</w:t>
      </w:r>
    </w:p>
    <w:p>
      <w:pPr>
        <w:pStyle w:val="Normal"/>
        <w:spacing w:lineRule="auto" w:line="300"/>
        <w:ind w:firstLine="555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主管部门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盖章）</w:t>
      </w:r>
    </w:p>
    <w:p>
      <w:pPr>
        <w:pStyle w:val="Normal"/>
        <w:spacing w:lineRule="auto" w:line="300"/>
        <w:ind w:firstLine="555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十、主管校领导审核意见</w:t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auto" w:line="30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00"/>
        <w:ind w:firstLine="555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Text2">
    <w:name w:val="text2"/>
    <w:qFormat/>
    <w:rPr>
      <w:strike w:val="false"/>
      <w:dstrike w:val="false"/>
      <w:color w:val="3C3C3C"/>
      <w:u w:val="none"/>
    </w:rPr>
  </w:style>
  <w:style w:type="character" w:styleId="Con">
    <w:name w:val="con"/>
    <w:basedOn w:val="Style13"/>
    <w:qFormat/>
    <w:rPr/>
  </w:style>
  <w:style w:type="character" w:styleId="R031">
    <w:name w:val="r031"/>
    <w:qFormat/>
    <w:rPr>
      <w:rFonts w:ascii="Times New Roman" w:hAnsi="Times New Roman" w:cs="Times New Roman"/>
      <w:b/>
      <w:bCs/>
      <w:color w:val="FF000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正文 小四"/>
    <w:basedOn w:val="Normal"/>
    <w:qFormat/>
    <w:pPr>
      <w:spacing w:lineRule="auto" w:line="360"/>
      <w:ind w:firstLine="200"/>
      <w:jc w:val="both"/>
    </w:pPr>
    <w:rPr>
      <w:rFonts w:cs="宋体"/>
      <w:sz w:val="24"/>
    </w:rPr>
  </w:style>
  <w:style w:type="paragraph" w:styleId="Arial">
    <w:name w:val="正文 小四 + Arial"/>
    <w:basedOn w:val="Style15"/>
    <w:qFormat/>
    <w:pPr>
      <w:ind w:firstLine="4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27:00Z</dcterms:created>
  <dc:creator>hgs</dc:creator>
  <dc:description/>
  <dc:language>en-US</dc:language>
  <cp:lastModifiedBy>光</cp:lastModifiedBy>
  <cp:lastPrinted>2008-06-23T17:00:00Z</cp:lastPrinted>
  <dcterms:modified xsi:type="dcterms:W3CDTF">2018-04-08T08:17:44Z</dcterms:modified>
  <cp:revision>29</cp:revision>
  <dc:subject/>
  <dc:title>电子信息实验室项目可行性论证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