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8"/>
        <w:gridCol w:w="2201"/>
      </w:tblGrid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班级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独立设置实验课程建设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51:00Z</dcterms:created>
  <dc:creator>USER</dc:creator>
  <dc:description/>
  <cp:keywords/>
  <dc:language>en-US</dc:language>
  <cp:lastModifiedBy>Administrator</cp:lastModifiedBy>
  <dcterms:modified xsi:type="dcterms:W3CDTF">2014-10-31T01:23:00Z</dcterms:modified>
  <cp:revision>9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