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5] 30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关于公布吉首大学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015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年信息化教学课程群数字资源建设试点项目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立项名单的通知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及相关单位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进一步推进课程教学改革研究，提升学校教学质量，根据教育教学改革发展需要，经个人申请、学院推荐、学校组织专家评审，经公示无异议后，确定“语文教师教育课程群数字资源建设”等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个项目为吉首大学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信息化教学课程群数字资源建设试点项目（详见附件）。现将立项结果予以公布，请相关学院与项目负责人按照项目管理要求，认真开展建设工作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建设过程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请按照项目推进的进度安排，在实验室与设备管理中心网站“下载专区”菜单下载相应的“吉首大学信息化教学课程群数字资源建设项目实施责任书”、“开题报告”，填写好后于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日前上报到教师技能发展中心，张家界校区上报校区实验室与设备管理办公室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立项项目开题时间为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日前；中期检查时间为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；结题时间为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日之前。项目建设周期为</w:t>
      </w:r>
      <w:r>
        <w:rPr>
          <w:rFonts w:eastAsia="仿宋" w:cs="仿宋" w:ascii="仿宋" w:hAnsi="仿宋"/>
          <w:color w:val="000000"/>
          <w:sz w:val="28"/>
          <w:szCs w:val="28"/>
        </w:rPr>
        <w:t>2-3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项目立项后，请各教学单位加强项目改革指导，督察改革进度，规范经费管理，保证项目的建设质量。学校将组织专家随机检查立项项目建设的情况，如未按照项目立项的文件精神和申报的安排开展改革工作，学校将撤销项目立项，并追回资助经费，并对项目主持人在以后的信息化教学建设项目申报时进行限制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项目建设的内容与建设标准参见实设通</w:t>
      </w:r>
      <w:r>
        <w:rPr>
          <w:rFonts w:eastAsia="仿宋" w:cs="仿宋" w:ascii="仿宋" w:hAnsi="仿宋"/>
          <w:color w:val="000000"/>
          <w:sz w:val="28"/>
          <w:szCs w:val="28"/>
        </w:rPr>
        <w:t>[2015]24</w:t>
      </w:r>
      <w:r>
        <w:rPr>
          <w:rFonts w:ascii="仿宋" w:hAnsi="仿宋" w:cs="仿宋" w:eastAsia="仿宋"/>
          <w:color w:val="000000"/>
          <w:sz w:val="28"/>
          <w:szCs w:val="28"/>
        </w:rPr>
        <w:t>号文件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课程建设经费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学校资助课程改革研究项目的经费标准为每项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～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万元，资助标准将根据课程性质及建设进度评估情况实行动态投入管理。按照学校立项项目经费管理及评估结果分期拨付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p>
      <w:pPr>
        <w:pStyle w:val="Normal"/>
        <w:ind w:left="1167" w:hanging="1167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75247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附件：吉首大学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信息化教学课程群数字资源建设试点项目立项汇总表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ind w:firstLine="57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31:00Z</dcterms:created>
  <dc:creator>雨林木风</dc:creator>
  <dc:description/>
  <cp:keywords/>
  <dc:language>en-US</dc:language>
  <cp:lastModifiedBy>cb</cp:lastModifiedBy>
  <dcterms:modified xsi:type="dcterms:W3CDTF">2015-11-30T06:28:00Z</dcterms:modified>
  <cp:revision>7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