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04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33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33"/>
          <w:sz w:val="32"/>
          <w:szCs w:val="32"/>
        </w:rPr>
        <w:t>关于做好</w:t>
      </w:r>
      <w:r>
        <w:rPr>
          <w:rFonts w:eastAsia="黑体;SimHei" w:cs="黑体;SimHei" w:ascii="黑体;SimHei" w:hAnsi="黑体;SimHei"/>
          <w:b/>
          <w:color w:val="000033"/>
          <w:sz w:val="32"/>
          <w:szCs w:val="32"/>
        </w:rPr>
        <w:t>2013-2014</w:t>
      </w:r>
      <w:r>
        <w:rPr>
          <w:rFonts w:ascii="黑体;SimHei" w:hAnsi="黑体;SimHei" w:cs="黑体;SimHei" w:eastAsia="黑体;SimHei"/>
          <w:b/>
          <w:color w:val="000033"/>
          <w:sz w:val="32"/>
          <w:szCs w:val="32"/>
        </w:rPr>
        <w:t>学年第二学期实验教学检查的通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各学院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根据学校实验教学工作总体进度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,2013-20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学年第二学期于第三周开课。为了全面了解本学期实验教学工作的准备情况，确保本学年实验教学工作的顺利实施，学校组织开学实验教学检查，现将有关事项通知如下：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一、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ab/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检查时间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-20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-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各学院对本单位实验教学工作进行检查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-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实验室与设备管理中心组织全校范围内的实验教学工作检查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二、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ab/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检查内容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实验教学准备情况。有无本学期实验课程计划、实验课表、开课情况统计表、实验课程教学大纲、实验指导书等材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实验教学运行状况，现场实验教学秩序、教学教风等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实验室综合管理系统推进情况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三、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ab/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检查安排及方式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吉首校区由实验室与设备管理中心组织，张家界校区由教科办组织，详细安排见附表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实验教学检查方式：学校检查和单位自查相结合。检查组采取现场听课、实地查看、巡查相结合的方式进行抽查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四、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ab/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检查要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各学院认真组织对本单位实验开课计划、实验教学大纲等教学安排、教学场地设施、实验队伍组织管理等进行全面检查，确保教学工作的正常运行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实验室与设备管理中心组织专家对各学院实验教学情况进行调研，随机抽查教学运行情况，请各单位认真落实好实验教学工作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检查过程中，对严重违反教学规范、实验组织不合理、不按教学计划开展的实验教学活动予以通报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013-20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学年第二学期实验教学开课检查安排表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、吉首大学实验教学情况检查表</w:t>
      </w:r>
    </w:p>
    <w:p>
      <w:pPr>
        <w:pStyle w:val="Normal"/>
        <w:spacing w:lineRule="exact" w:line="560"/>
        <w:ind w:firstLine="425"/>
        <w:rPr>
          <w:rFonts w:ascii="仿宋_GB2312;Arial Unicode MS" w:hAnsi="仿宋_GB2312;Arial Unicode MS" w:eastAsia="仿宋_GB2312;Arial Unicode MS" w:cs="宋体;SimSun"/>
          <w:color w:val="000033"/>
          <w:w w:val="76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2825</wp:posOffset>
            </wp:positionH>
            <wp:positionV relativeFrom="paragraph">
              <wp:posOffset>29400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33"/>
          <w:sz w:val="28"/>
          <w:szCs w:val="28"/>
        </w:rPr>
        <w:t xml:space="preserve">                                  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33"/>
          <w:sz w:val="28"/>
          <w:szCs w:val="28"/>
        </w:rPr>
        <w:t xml:space="preserve">                                     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33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仿宋_GB2312;Arial Unicode MS"/>
          <w:color w:val="000033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33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正文文本缩进 2 Char"/>
    <w:basedOn w:val="Style14"/>
    <w:qFormat/>
    <w:rPr>
      <w:rFonts w:ascii="仿宋_GB2312;Arial Unicode MS" w:hAnsi="仿宋_GB2312;Arial Unicode MS" w:eastAsia="仿宋_GB2312;Arial Unicode MS"/>
      <w:color w:val="000000"/>
      <w:kern w:val="2"/>
      <w:sz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Arial Unicode MS" w:hAnsi="仿宋_GB2312;Arial Unicode MS" w:eastAsia="仿宋_GB2312;Arial Unicode MS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38:00Z</dcterms:created>
  <dc:creator>雨林木风</dc:creator>
  <dc:description/>
  <dc:language>en-US</dc:language>
  <cp:lastModifiedBy>Sky123.Org</cp:lastModifiedBy>
  <dcterms:modified xsi:type="dcterms:W3CDTF">2014-03-06T03:45:00Z</dcterms:modified>
  <cp:revision>8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