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 xml:space="preserve">[2015] 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31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06" w:after="306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关于建立和严格外出请示报告制度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为进一步严肃工作纪律，切实加强本单位教职工外出的管理工作，根据《关于建立和严格执行领导干部外出请示报告制度的通知》（吉大党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15]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（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文件，结合单位实际，对我单位全体教职工外出等重大事项实行请示报告制度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单位负责人（含处长及副处长）离开学校出差、休假、学习，严格按照</w:t>
      </w:r>
      <w:r>
        <w:rPr>
          <w:rFonts w:ascii="仿宋" w:hAnsi="仿宋" w:cs="仿宋" w:eastAsia="仿宋"/>
          <w:sz w:val="28"/>
          <w:szCs w:val="28"/>
          <w:lang w:eastAsia="zh-CN"/>
        </w:rPr>
        <w:t>《关于建立和严格执行领导干部外出请示报告制度的通知》（吉大党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15]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的规定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各科室负责人离开学校出差、休假、学习，应及时请示处长同意，填写请示报告表（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并交综合科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其他人员离开学校出差、休假、学习，应及时请示科室负责人、处长同意，填写请示报告表（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并交综合科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教职工离开学校出差、休假、学习，凡事先没有办理请示报告手续的，必须电话报告请示，事后必须写出书面说明，补办相关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:</w:t>
      </w:r>
      <w:r>
        <w:rPr>
          <w:rFonts w:ascii="仿宋" w:hAnsi="仿宋" w:cs="仿宋" w:eastAsia="仿宋"/>
          <w:sz w:val="28"/>
          <w:szCs w:val="28"/>
          <w:lang w:eastAsia="zh-CN"/>
        </w:rPr>
        <w:t>关于建立和严格执行领导干部外出请示报告制度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实验室与设备管理中心各科室负责人外出请示报告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实验室与设备管理中心教职工外出请示报告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424"/>
        <w:rPr>
          <w:rFonts w:ascii="仿宋" w:hAnsi="仿宋" w:eastAsia="仿宋" w:cs="仿宋"/>
          <w:color w:val="000000"/>
          <w:w w:val="76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76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350</wp:posOffset>
            </wp:positionH>
            <wp:positionV relativeFrom="paragraph">
              <wp:posOffset>20955</wp:posOffset>
            </wp:positionV>
            <wp:extent cx="1591310" cy="16116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实验室与设备管理中心</w:t>
      </w:r>
    </w:p>
    <w:p>
      <w:pPr>
        <w:pStyle w:val="Normal"/>
        <w:ind w:firstLine="57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3:10:00Z</dcterms:created>
  <dc:creator>雨林木风</dc:creator>
  <dc:description/>
  <dc:language>en-US</dc:language>
  <cp:lastModifiedBy>xlc</cp:lastModifiedBy>
  <dcterms:modified xsi:type="dcterms:W3CDTF">2015-12-10T03:40:46Z</dcterms:modified>
  <cp:revision>3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